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The Dates in US History you need to know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ing your notes, your textbook and on-line academic exploration – find out why each of the years has an event(s) that you need to know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8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07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1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6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7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8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8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9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0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1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4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5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6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6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77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9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9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17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3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4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4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6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6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7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8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nuary 20, 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2:22:00Z</dcterms:created>
  <dc:creator>Carson Senior High School</dc:creator>
  <dc:description/>
  <dc:language>en-US</dc:language>
  <cp:lastModifiedBy>Carson Senior High School</cp:lastModifiedBy>
  <dcterms:modified xsi:type="dcterms:W3CDTF">2012-04-23T20:29:00Z</dcterms:modified>
  <cp:revision>3</cp:revision>
  <dc:subject/>
  <dc:title>The Dates you need to know</dc:title>
</cp:coreProperties>
</file>